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4"/>
        <w:gridCol w:w="236"/>
        <w:gridCol w:w="643"/>
        <w:gridCol w:w="236"/>
        <w:gridCol w:w="510"/>
        <w:gridCol w:w="236"/>
      </w:tblGrid>
      <w:tr>
        <w:trPr>
          <w:trHeight w:val="967" w:hRule="atLeast"/>
        </w:trPr>
        <w:tc>
          <w:tcPr>
            <w:tcW w:w="11314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480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Contenutotabella"/>
                    <w:snapToGrid w:val="false"/>
                    <w:ind w:left="365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 relazione ai fattori di rischio, pericolo e danno ascrivibili al presente capitolo, l’appaltatore deve: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rovvedere ad una costante attività di formazione/informazione del proprio personale anche al fine di dare sempre maggiori elementi di conoscenza delle caratteristiche strutturali e/o di percorsi propri delle strutture afferenti ad ASST e dove il personale può essere chiamato a svolgere la propria attività di competenza;  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ind w:left="365" w:right="-10" w:hanging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erificare il rispetto delle disposizioni/istruzioni date in materia di movimentazione manuale dei carichi con particolare riferimento al peso massimo ammissibile nei sollevamenti-trasporti;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ind w:left="365" w:right="-10" w:hanging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are disposizioni in ordine alla necessità di prestare attenzione a terzi presenti durante le operazioni di movimentazione carichi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are disposizioni/istruzioni in ordine all’utilizzo dei D.P.I. e/o delle attrezzature necessarie durante la movimentazione manuale dei carichi.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8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n.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03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24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171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954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.U.V.R.I. 28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MOVIMENTAZIONE MANUALE DEI CARICHI</w:t>
          </w:r>
          <w:r>
            <w:rPr>
              <w:b/>
              <w:sz w:val="28"/>
              <w:szCs w:val="2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10:17:00Z</cp:lastPrinted>
  <dcterms:modified xsi:type="dcterms:W3CDTF">2022-12-22T12:27:00Z</dcterms:modified>
  <cp:revision>10</cp:revision>
  <dc:subject/>
  <dc:title>MATRICE DELLE REVISIONI</dc:title>
</cp:coreProperties>
</file>