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620"/>
        <w:gridCol w:w="540"/>
        <w:gridCol w:w="2520"/>
      </w:tblGrid>
      <w:tr>
        <w:trPr>
          <w:trHeight w:val="427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palto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rvizio di Sorveglianza e Sicurezza Antincendio ASST Spedali Civili di Bresci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o n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820"/>
      </w:tblGrid>
      <w:tr>
        <w:trPr>
          <w:trHeight w:val="195" w:hRule="atLeast"/>
        </w:trPr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/>
              <w:t>Oggetto dell’appalto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ervizio di Sorveglianza e Sicurezza Antincendio ASST Spedali Civili di Bresc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958"/>
        <w:gridCol w:w="102"/>
        <w:gridCol w:w="360"/>
        <w:gridCol w:w="5940"/>
      </w:tblGrid>
      <w:tr>
        <w:trPr>
          <w:trHeight w:val="445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ENI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onsegna a magazzino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onsegna e installazione (montaggio/posa in opera)</w:t>
            </w:r>
          </w:p>
        </w:tc>
      </w:tr>
      <w:tr>
        <w:trPr>
          <w:trHeight w:val="45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3970</wp:posOffset>
                      </wp:positionV>
                      <wp:extent cx="193040" cy="238125"/>
                      <wp:effectExtent l="8890" t="9525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661">
                                    <a:moveTo>
                                      <a:pt x="1303" y="6754"/>
                                    </a:moveTo>
                                    <a:cubicBezTo>
                                      <a:pt x="1294" y="6763"/>
                                      <a:pt x="1290" y="6765"/>
                                      <a:pt x="1281" y="6774"/>
                                    </a:cubicBezTo>
                                    <a:cubicBezTo>
                                      <a:pt x="1248" y="6806"/>
                                      <a:pt x="1210" y="6833"/>
                                      <a:pt x="1179" y="6867"/>
                                    </a:cubicBezTo>
                                    <a:cubicBezTo>
                                      <a:pt x="1129" y="6921"/>
                                      <a:pt x="1079" y="6976"/>
                                      <a:pt x="1032" y="7032"/>
                                    </a:cubicBezTo>
                                    <a:cubicBezTo>
                                      <a:pt x="983" y="7091"/>
                                      <a:pt x="941" y="7155"/>
                                      <a:pt x="898" y="7218"/>
                                    </a:cubicBezTo>
                                    <a:cubicBezTo>
                                      <a:pt x="876" y="7250"/>
                                      <a:pt x="855" y="7287"/>
                                      <a:pt x="826" y="7314"/>
                                    </a:cubicBezTo>
                                    <a:cubicBezTo>
                                      <a:pt x="824" y="7314"/>
                                      <a:pt x="821" y="7315"/>
                                      <a:pt x="819" y="7315"/>
                                    </a:cubicBezTo>
                                    <a:cubicBezTo>
                                      <a:pt x="815" y="7276"/>
                                      <a:pt x="817" y="7240"/>
                                      <a:pt x="819" y="7200"/>
                                    </a:cubicBezTo>
                                  </a:path>
                                  <a:path w="537" h="661">
                                    <a:moveTo>
                                      <a:pt x="851" y="6795"/>
                                    </a:moveTo>
                                    <a:cubicBezTo>
                                      <a:pt x="844" y="6789"/>
                                      <a:pt x="841" y="6787"/>
                                      <a:pt x="845" y="6780"/>
                                    </a:cubicBezTo>
                                    <a:cubicBezTo>
                                      <a:pt x="854" y="6802"/>
                                      <a:pt x="866" y="6829"/>
                                      <a:pt x="881" y="6848"/>
                                    </a:cubicBezTo>
                                    <a:cubicBezTo>
                                      <a:pt x="919" y="6896"/>
                                      <a:pt x="961" y="6945"/>
                                      <a:pt x="1007" y="6987"/>
                                    </a:cubicBezTo>
                                    <a:cubicBezTo>
                                      <a:pt x="1059" y="7034"/>
                                      <a:pt x="1114" y="7078"/>
                                      <a:pt x="1162" y="7130"/>
                                    </a:cubicBezTo>
                                    <a:cubicBezTo>
                                      <a:pt x="1212" y="7184"/>
                                      <a:pt x="1255" y="7244"/>
                                      <a:pt x="1297" y="7304"/>
                                    </a:cubicBezTo>
                                    <a:cubicBezTo>
                                      <a:pt x="1321" y="7339"/>
                                      <a:pt x="1339" y="7370"/>
                                      <a:pt x="1349" y="7411"/>
                                    </a:cubicBezTo>
                                    <a:cubicBezTo>
                                      <a:pt x="1348" y="7409"/>
                                      <a:pt x="1346" y="7407"/>
                                      <a:pt x="1345" y="740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13,6751" coordsize="537,661" path="m1303,6754c1294,6763,1290,6765,1281,6774c1248,6806,1210,6833,1179,6867c1129,6921,1079,6976,1032,7032c983,7091,941,7155,898,7218c876,7250,855,7287,826,7314c824,7314,821,7315,819,7315c815,7276,817,7240,819,7200em851,6795c844,6789,841,6787,845,6780c854,6802,866,6829,881,6848c919,6896,961,6945,1007,6987c1059,7034,1114,7078,1162,7130c1212,7184,1255,7244,1297,7304c1321,7339,1339,7370,1349,7411c1348,7409,1346,7407,1345,7405e" stroked="t" o:allowincell="t" style="position:absolute;margin-left:-1pt;margin-top:1.1pt;width:15.15pt;height:18.7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SERVIZI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VORI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Descrizione e localizzazione: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esidi, strutture, reparti afferenti ad ASST Spedali Civili di Brescia</w:t>
            </w:r>
          </w:p>
        </w:tc>
      </w:tr>
      <w:tr>
        <w:trPr>
          <w:trHeight w:val="19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E COSTI MISURE PREVENTIVE: €</w:t>
            </w:r>
          </w:p>
        </w:tc>
        <w:tc>
          <w:tcPr>
            <w:tcW w:w="6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 = COMMITTENTE   A = APPALTATO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40"/>
        <w:gridCol w:w="360"/>
        <w:gridCol w:w="360"/>
        <w:gridCol w:w="2700"/>
        <w:gridCol w:w="540"/>
        <w:gridCol w:w="540"/>
        <w:gridCol w:w="2024"/>
        <w:gridCol w:w="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fer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h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o (€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hi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idu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ferimento</w:t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 quali: furgoni, autovetture ecc.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sollevament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duta materiale dall’alt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chi sospes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di lavor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in altezza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lumità fisica legata ad aggression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accidentali con organi in mot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ezzature e apparecchiatur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accidentali con parti in tension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zione a alte temperatur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zione a basse temperatur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81D41A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81D41A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or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ant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1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40"/>
        <w:gridCol w:w="360"/>
        <w:gridCol w:w="360"/>
        <w:gridCol w:w="2700"/>
        <w:gridCol w:w="540"/>
        <w:gridCol w:w="540"/>
        <w:gridCol w:w="2024"/>
        <w:gridCol w:w="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fer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h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o (€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Rischi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idu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ferimento</w:t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hio biologic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mergenze (incendio – simico – allagamento – eventi sociali, ee.)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prodotti corrosiv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sostanze asfissiant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sostanze nociv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sostanze tossich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blastic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i di distribuzione gas anestetici, vuoto, aria compressa, gas metano, ecc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i di distribuzione azot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zioni Ionizzant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zioni non ionizzant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 e raggi UV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ampi e/o scivolament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darkYellow"/>
              </w:rPr>
              <w:t>S</w:t>
            </w:r>
            <w:r>
              <w:rPr>
                <w:sz w:val="16"/>
                <w:szCs w:val="16"/>
              </w:rPr>
              <w:t>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entazione manuale dei carichi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ischi generici (urti, cadute a livello, tagli, abrasioni, investimento, ecc.)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ischio allergeni da latice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V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2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e antiterrorism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70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02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/ _____/ _________</w:t>
      </w:r>
    </w:p>
    <w:sectPr>
      <w:headerReference w:type="default" r:id="rId2"/>
      <w:type w:val="nextPage"/>
      <w:pgSz w:w="11906" w:h="16838"/>
      <w:pgMar w:left="567" w:right="567" w:gutter="0" w:header="720" w:top="113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D.U.V.R.I. SOMMARIO 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ASST degli Spedali Civili Bresci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Courier New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37:00Z</cp:lastPrinted>
  <dcterms:modified xsi:type="dcterms:W3CDTF">2022-12-22T11:22:00Z</dcterms:modified>
  <cp:revision>15</cp:revision>
  <dc:subject/>
  <dc:title>MATRICE DELLE REVISIONI</dc:title>
</cp:coreProperties>
</file>