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4"/>
        <w:gridCol w:w="236"/>
        <w:gridCol w:w="643"/>
        <w:gridCol w:w="236"/>
        <w:gridCol w:w="510"/>
        <w:gridCol w:w="236"/>
      </w:tblGrid>
      <w:tr>
        <w:trPr>
          <w:trHeight w:val="967" w:hRule="atLeast"/>
        </w:trPr>
        <w:tc>
          <w:tcPr>
            <w:tcW w:w="11314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34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L’appaltatore deve rendere edotto il proprio personale per quanto attiene fattori di rischio, pericolo o danno di cui al presente capitolo avendo particolare riguardo all’uso di DPI, attenzione alla cartellonistica di sicurezza, utilizzo di attrezzature per le quali risultano essere addestrati.  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n.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03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27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71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954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.U.V.R.I. 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27-29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RISCHI GENERICI (INCIAMPI, SCIVOLAMENTI, URTI,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CADUTE A LIVELLO, TAGLI, ABRASIONI, INVESTIMENTO)</w:t>
          </w:r>
          <w:r>
            <w:rPr>
              <w:b/>
              <w:sz w:val="28"/>
              <w:szCs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Liberation Serif" w:hAnsi="Liberation Serif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2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10:16:00Z</cp:lastPrinted>
  <dcterms:modified xsi:type="dcterms:W3CDTF">2022-12-22T12:27:00Z</dcterms:modified>
  <cp:revision>8</cp:revision>
  <dc:subject/>
  <dc:title>MATRICE DELLE REVISIONI</dc:title>
</cp:coreProperties>
</file>