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967" w:hRule="atLeast"/>
        </w:trPr>
        <w:tc>
          <w:tcPr>
            <w:tcW w:w="11088" w:type="dxa"/>
            <w:tcBorders/>
            <w:vAlign w:val="center"/>
          </w:tcPr>
          <w:tbl>
            <w:tblPr>
              <w:tblW w:w="11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4500"/>
              <w:gridCol w:w="900"/>
              <w:gridCol w:w="1620"/>
              <w:gridCol w:w="540"/>
              <w:gridCol w:w="2520"/>
            </w:tblGrid>
            <w:tr>
              <w:trPr>
                <w:trHeight w:val="427" w:hRule="atLeast"/>
              </w:trPr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ppalto</w:t>
                  </w:r>
                </w:p>
              </w:tc>
              <w:tc>
                <w:tcPr>
                  <w:tcW w:w="450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ervizio di Sorveglianza e Sicurezza Antincendio ASST Spedali Civili di Brescia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tto n.</w:t>
                  </w:r>
                </w:p>
              </w:tc>
              <w:tc>
                <w:tcPr>
                  <w:tcW w:w="162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l</w:t>
                  </w:r>
                </w:p>
              </w:tc>
              <w:tc>
                <w:tcPr>
                  <w:tcW w:w="252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= COMMITTENTE      A = APPALTATO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412"/>
              <w:gridCol w:w="8464"/>
              <w:gridCol w:w="1537"/>
            </w:tblGrid>
            <w:tr>
              <w:trPr/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46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isure preventive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mporto (€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l fattore di rischio, pericolo o danno ascrivibile al presente titolo, potrebbe essere presente esclusivamente in zone limitate e, nel caso adeguatamente segnalate (cantieri edili)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53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L’appaltatore deve dare disposizioni/istruzioni operative e/o comportamentali al personale operante nei plessi dove presenti cantieri o comunque situazioni lavorative che presentano rischi ascrivibili al presente capitolo, tali da evitare che questi sostino o transitino in dette zone senza preventiva autorizzazione o essere accompagnati da personale addestrato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Laddove autorizzati, gli operatori devono comunque seguire le istruzioni ricevute mantenendo sempre la distanza laterale di sicurezza transitando seguendo i percorsi indicati al fine di eliminare i rischi di schiacciamento e/o investimento del carico.</w:t>
                  </w:r>
                </w:p>
                <w:p>
                  <w:pPr>
                    <w:pStyle w:val="Normal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53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 come da DUVRI Sommar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18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UVRI-04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962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745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D.U.V.R.I. 04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Carichi Sospesi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Calibri" w:hAnsi="Switzerland;Calibri" w:cs="Switzerland;Calibri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Liberation Serif" w:hAnsi="Liberation Serif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3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09:40:00Z</cp:lastPrinted>
  <dcterms:modified xsi:type="dcterms:W3CDTF">2022-12-22T11:40:00Z</dcterms:modified>
  <cp:revision>8</cp:revision>
  <dc:subject/>
  <dc:title>MATRICE DELLE REVISIONI</dc:title>
</cp:coreProperties>
</file>