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967" w:hRule="atLeast"/>
        </w:trPr>
        <w:tc>
          <w:tcPr>
            <w:tcW w:w="10908" w:type="dxa"/>
            <w:tcBorders/>
            <w:vAlign w:val="center"/>
          </w:tcPr>
          <w:tbl>
            <w:tblPr>
              <w:tblW w:w="11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4500"/>
              <w:gridCol w:w="900"/>
              <w:gridCol w:w="1620"/>
              <w:gridCol w:w="540"/>
              <w:gridCol w:w="2520"/>
            </w:tblGrid>
            <w:tr>
              <w:trPr>
                <w:trHeight w:val="427" w:hRule="atLeast"/>
              </w:trPr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ppalto</w:t>
                  </w:r>
                </w:p>
              </w:tc>
              <w:tc>
                <w:tcPr>
                  <w:tcW w:w="4500" w:type="dxa"/>
                  <w:tcBorders>
                    <w:bottom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Servizio di Sorveglianza e Sicurezza Antincendio ASST Spedali Civili di Brescia </w:t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tto n.</w:t>
                  </w:r>
                </w:p>
              </w:tc>
              <w:tc>
                <w:tcPr>
                  <w:tcW w:w="1620" w:type="dxa"/>
                  <w:tcBorders>
                    <w:bottom w:val="dash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del</w:t>
                  </w:r>
                </w:p>
              </w:tc>
              <w:tc>
                <w:tcPr>
                  <w:tcW w:w="2520" w:type="dxa"/>
                  <w:tcBorders>
                    <w:bottom w:val="dash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= COMMITTENTE      A = APPALTATO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tbl>
            <w:tblPr>
              <w:tblW w:w="10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412"/>
              <w:gridCol w:w="8464"/>
              <w:gridCol w:w="1347"/>
            </w:tblGrid>
            <w:tr>
              <w:trPr/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8464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Misure preventive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Importo (€)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1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1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846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IL personale dipendente dell’appaltatore, nell'uso di impianti di sollevamento e trasporto di cose e persone presenti nei plessi dell'ASST, deve essere adeguatamente formato ed essere a conoscenza circa: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In caso di mancato livellamento al piano può essere presente un dislivello/gradino che può costituire pericolo di inciampo e/o di caduta;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Necessità di rimanere a distanza dalle porte al fine di evitare rischi di urti;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n caso di guasto, l’intervento automatico del paracadute per emergenza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Modalità di chiamata e condizioni da rispettare in coso di fermo dell’impianto e conseguente intrappolamento in cabina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del divieto di utilizzo per gli usi non consentiti e/o a favore di terzi; </w:t>
                  </w:r>
                </w:p>
                <w:p>
                  <w:pPr>
                    <w:pStyle w:val="Normal"/>
                    <w:ind w:left="5" w:hanging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L’appaltatore darà disposizioni ai propri operatori in modo da: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evitare, nel caso di cabine di montacarichi senza porte, che vi possa essere qualsiasi contatto dell'operatore o dei materiali o dei mezzi trasportati , con il lato aperto, onde evitare colpi, urti, inciampi, intrappolamenti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Rispettare le condizioni di portata massima dell’attrezzatura,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non mantenere occupato l'impianto e non creare condizioni per l’elusione dei sistemi di sicurezza (copertura fotocellula, azionamento dispositivi di riapertura con ostacoli, ecc …)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segnalare ai propri diretti superiori e ai soggetti responsabili di ASST eventi incidentali, mancato incidente o guasto verificatosi.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La ditta deve informare e formare il personale che: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Non utilizzare gli impianti elevatori in caso di incendio o terremoto e/o comunque nelle situazioni di emergenza/evacuazione se non previa autorizzazione degli addetti alla gestione delle emergenze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autoSpaceDE w:val="false"/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n caso di emergenza nell'uso degli elevatori, se chiusi in cabina, sappiano comunicare con l’esterno e assumendo comportamenti di calma e condizioni psicologiche di tranquillità; azionare il pulsante di allarme; utilizzare impianto citofonico o telefonico e luci di emergenza; chiamare per effettuare eventuali ”manovre a mano” o altro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autoSpaceDE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 servizio chiuso, in assenza di qualsiasi dipendente dell’ASST, la ditta vieta l’uso degli ascensori al proprio personale quando è presente un solo operatore; in presenza di due operatori uno solo deve aver accesso all’uso dell’ascensore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n relazione a quanto sopra, l’appaltatore dovrà provvedere allo svolgimento di attività formativa/informare nei confronti dei propri dipendenti e fornire copia della documentazione attestante l’avvenuta formazione/informazione svolta in favore del personale stesso.</w:t>
                  </w:r>
                </w:p>
                <w:p>
                  <w:pPr>
                    <w:pStyle w:val="Normal"/>
                    <w:ind w:left="5" w:hanging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5" w:hanging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5" w:hanging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5" w:hanging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5" w:hanging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47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1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1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846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Le attrezzature e impianti per sollevamento e trasporto di cose e/o persone presenti nei plessi di ASST sono rispondenti alle previsioni di quanto previsto dalla normativa vigente in materia, sono sottoposti a interventi di verifica e manutenzione periodica e sottoposti alle verifiche periodiche a cura di soggetto autorizzato con la periodicità prevista dalla normativa( le attrezzature/impianti per il sollevamento e trasporto di materiali e/o persone, sono classificati in relazione alla destinazione d’uso per cui sono stati costruiti e collaudati - categoria A,B,C,D,E)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ASST , tramite l’UOC Tecnico Patrimoniale vigila sul corretto utilizzo degli elevatori e, nel caso di guasti, interruzioni ne da informazione ai soggetti interessati;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SST, tramite l’UOC Tecnico Patrimoniale, fornisce ogni utile informazione alla ditta sui congegni di sicurezza presenti nelle diverse cabine degli elevatori aziendali; in caso di segnalazione di guasti, blocchi, malfunzionamenti etc si attiva per gli interventi del caso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Il committente garantisce il servizio di sblocco con riporto al piano in caso di fermo improvviso dell’impianto; tale servizio viene attivato premendo il pulsante di allarme presente in ogni cabina, durante il normale orario di servizio; </w:t>
                  </w:r>
                </w:p>
              </w:tc>
              <w:tc>
                <w:tcPr>
                  <w:tcW w:w="1347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: come da DUVRI Sommar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1134" w:footer="51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1701"/>
      <w:gridCol w:w="2075"/>
      <w:gridCol w:w="2103"/>
    </w:tblGrid>
    <w:tr>
      <w:trPr>
        <w:trHeight w:val="271" w:hRule="atLeast"/>
      </w:trPr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DUVRI-02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Rev. 00</w:t>
          </w:r>
        </w:p>
      </w:tc>
      <w:tc>
        <w:tcPr>
          <w:tcW w:w="2075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/>
          </w:pPr>
          <w:r>
            <w:rPr>
              <w:sz w:val="16"/>
              <w:szCs w:val="16"/>
            </w:rPr>
            <w:t xml:space="preserve">Pag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i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962" w:type="dxa"/>
      <w:jc w:val="left"/>
      <w:tblInd w:w="2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82"/>
      <w:gridCol w:w="2835"/>
      <w:gridCol w:w="5745"/>
    </w:tblGrid>
    <w:tr>
      <w:trPr/>
      <w:tc>
        <w:tcPr>
          <w:tcW w:w="2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1095375" cy="5810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9" t="-235" r="-119" b="-2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ASST degli SPEDALI CIVILI DI BRESCI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57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D.U.V.R.I. 02 </w:t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Mezzi di sollevamento e impianti elevatori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5"/>
        </w:tabs>
        <w:ind w:left="3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365"/>
        </w:tabs>
        <w:ind w:left="3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365"/>
        </w:tabs>
        <w:ind w:left="3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365"/>
        </w:tabs>
        <w:ind w:left="3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26"/>
      <w:outlineLvl w:val="0"/>
    </w:pPr>
    <w:rPr>
      <w:b/>
      <w:i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outlineLvl w:val="4"/>
    </w:pPr>
    <w:rPr>
      <w:rFonts w:ascii="Switzerland;Arial" w:hAnsi="Switzerland;Arial" w:cs="Switzerland;Arial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Liberation Serif" w:hAnsi="Liberation Serif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Contents2">
    <w:name w:val="TOC 2"/>
    <w:basedOn w:val="Normal"/>
    <w:next w:val="Normal"/>
    <w:pPr>
      <w:tabs>
        <w:tab w:val="clear" w:pos="709"/>
        <w:tab w:val="left" w:pos="540" w:leader="none"/>
        <w:tab w:val="right" w:pos="8789" w:leader="none"/>
      </w:tabs>
      <w:ind w:left="538" w:right="0" w:hanging="527"/>
    </w:pPr>
    <w:rPr>
      <w:rFonts w:cs="Arial"/>
      <w:b/>
      <w:iCs/>
      <w:cap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1080" w:leader="none"/>
        <w:tab w:val="right" w:pos="8789" w:leader="none"/>
      </w:tabs>
      <w:spacing w:before="360" w:after="0"/>
      <w:ind w:left="720" w:right="0" w:hanging="180"/>
    </w:pPr>
    <w:rPr>
      <w:b/>
      <w:iCs/>
      <w:caps/>
      <w:szCs w:val="20"/>
      <w:lang w:val="en-US" w:eastAsia="en-U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delblocco1">
    <w:name w:val="Testo del blocco1"/>
    <w:basedOn w:val="Normal"/>
    <w:qFormat/>
    <w:pPr>
      <w:ind w:left="426" w:right="425" w:hanging="0"/>
      <w:jc w:val="both"/>
    </w:pPr>
    <w:rPr/>
  </w:style>
  <w:style w:type="paragraph" w:styleId="TextBodyIndent">
    <w:name w:val="Body Text Indent"/>
    <w:basedOn w:val="Normal"/>
    <w:pPr>
      <w:ind w:left="771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Sommario2Sinistro053cm">
    <w:name w:val="Stile Sommario 2 + Sinistro:  053 cm"/>
    <w:basedOn w:val="Contents1"/>
    <w:qFormat/>
    <w:pPr>
      <w:ind w:left="300" w:right="0" w:hanging="180"/>
    </w:pPr>
    <w:rPr>
      <w:rFonts w:cs="Times New Roman"/>
      <w:bCs/>
      <w:iCs w:val="false"/>
      <w:szCs w:val="20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P">
    <w:name w:val="P"/>
    <w:qFormat/>
    <w:pPr>
      <w:widowControl/>
      <w:suppressAutoHyphens w:val="true"/>
      <w:bidi w:val="0"/>
      <w:jc w:val="both"/>
    </w:pPr>
    <w:rPr>
      <w:rFonts w:ascii="Courier" w:hAnsi="Courier" w:eastAsia="Times New Roman" w:cs="Courier"/>
      <w:color w:val="auto"/>
      <w:sz w:val="24"/>
      <w:szCs w:val="20"/>
      <w:lang w:val="it-IT" w:eastAsia="zh-CN" w:bidi="ar-SA"/>
    </w:rPr>
  </w:style>
  <w:style w:type="paragraph" w:styleId="R1">
    <w:name w:val="R1"/>
    <w:qFormat/>
    <w:pPr>
      <w:widowControl/>
      <w:tabs>
        <w:tab w:val="clear" w:pos="709"/>
        <w:tab w:val="left" w:pos="1152" w:leader="none"/>
      </w:tabs>
      <w:suppressAutoHyphens w:val="true"/>
      <w:bidi w:val="0"/>
      <w:spacing w:lineRule="exact" w:line="240"/>
      <w:ind w:left="1152" w:hanging="1152"/>
      <w:jc w:val="both"/>
    </w:pPr>
    <w:rPr>
      <w:rFonts w:ascii="Courier" w:hAnsi="Courier" w:eastAsia="Times New Roman" w:cs="Courier"/>
      <w:color w:val="auto"/>
      <w:sz w:val="24"/>
      <w:szCs w:val="20"/>
      <w:lang w:val="it-IT" w:eastAsia="zh-CN" w:bidi="ar-SA"/>
    </w:rPr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Index1">
    <w:name w:val="Index 1"/>
    <w:basedOn w:val="Normal"/>
    <w:next w:val="Normal"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>
      <w:jc w:val="both"/>
    </w:pPr>
    <w:rPr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rmando Gervasi</dc:creator>
  <dc:description/>
  <cp:keywords/>
  <dc:language>en-US</dc:language>
  <cp:lastModifiedBy>Armando Gervasi</cp:lastModifiedBy>
  <cp:lastPrinted>2022-10-31T09:39:00Z</cp:lastPrinted>
  <dcterms:modified xsi:type="dcterms:W3CDTF">2022-12-22T11:39:00Z</dcterms:modified>
  <cp:revision>9</cp:revision>
  <dc:subject/>
  <dc:title>MATRICE DELLE REVISIONI</dc:title>
</cp:coreProperties>
</file>