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67" w:hRule="atLeast"/>
        </w:trPr>
        <w:tc>
          <w:tcPr>
            <w:tcW w:w="1090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35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ll’atto della redazione del presente documento si ritiene possano prevedersi attività da svolgere con l’esposizione al fattore di rischio in esame. </w:t>
                  </w:r>
                </w:p>
                <w:p>
                  <w:pPr>
                    <w:pStyle w:val="Normal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’appaltatore deve pertanto dare precise indicazioni/disposizioni al personale circa le modalità con cui ridurre o eliminare il fattore di rischio, pericolo o danno anche attraverso l’utilizzo di D.P.I. piuttosto che con svolgimento delle attività in locali, spazi, zone a ridotto impatto. </w:t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er la fattispecie non si prevedono incombenze in capo al Committente che è comunque a disposizione dell’appaltatore per la valutazione di quanto ritenuto di interesse.  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10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8"/>
              <w:szCs w:val="28"/>
            </w:rPr>
            <w:t xml:space="preserve">D.U.V.R.I. - 20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CONTATTI CON SOSTANZE TOSSICH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48:00Z</cp:lastPrinted>
  <dcterms:modified xsi:type="dcterms:W3CDTF">2022-12-22T11:57:00Z</dcterms:modified>
  <cp:revision>10</cp:revision>
  <dc:subject/>
  <dc:title>MATRICE DELLE REVISIONI</dc:title>
</cp:coreProperties>
</file>